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приказ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от  «01» сентября 2016 го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highlight w:val="yellow"/>
        </w:rPr>
        <w:t xml:space="preserve">№ </w:t>
      </w:r>
      <w:r>
        <w:rPr>
          <w:rFonts w:cs="Times New Roman" w:ascii="Times New Roman" w:hAnsi="Times New Roman"/>
          <w:highlight w:val="yellow"/>
        </w:rPr>
        <w:t>117-д</w:t>
      </w:r>
      <w:r>
        <w:rPr>
          <w:rFonts w:cs="Times New Roman" w:ascii="Times New Roman" w:hAnsi="Times New Roman"/>
        </w:rPr>
        <w:t xml:space="preserve"> </w:t>
      </w:r>
    </w:p>
    <w:p>
      <w:pPr>
        <w:pStyle w:val="22"/>
        <w:tabs>
          <w:tab w:val="clear" w:pos="708"/>
          <w:tab w:val="left" w:pos="10632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2"/>
        <w:tabs>
          <w:tab w:val="clear" w:pos="708"/>
          <w:tab w:val="left" w:pos="10632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Heading1"/>
        <w:ind w:right="-1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right="-1" w:firstLine="567"/>
        <w:jc w:val="both"/>
        <w:rPr/>
      </w:pPr>
      <w:r>
        <w:rPr>
          <w:b w:val="false"/>
          <w:sz w:val="22"/>
          <w:szCs w:val="22"/>
        </w:rPr>
        <w:t xml:space="preserve">Муниципальное казенное предприятие города Благовещенска «Городской сервисно-торговый комплекс» сообщает </w:t>
      </w:r>
      <w:r>
        <w:rPr>
          <w:sz w:val="22"/>
          <w:szCs w:val="22"/>
        </w:rPr>
        <w:t xml:space="preserve">о продаже </w:t>
      </w:r>
      <w:r>
        <w:rPr>
          <w:b w:val="false"/>
          <w:sz w:val="22"/>
          <w:szCs w:val="22"/>
        </w:rPr>
        <w:t xml:space="preserve">муниципального имущества </w:t>
      </w:r>
      <w:r>
        <w:rPr>
          <w:sz w:val="22"/>
          <w:szCs w:val="22"/>
        </w:rPr>
        <w:t>без объявления цены</w:t>
      </w:r>
      <w:r>
        <w:rPr>
          <w:b w:val="false"/>
          <w:sz w:val="22"/>
          <w:szCs w:val="22"/>
        </w:rPr>
        <w:t>.</w:t>
      </w:r>
    </w:p>
    <w:p>
      <w:pPr>
        <w:pStyle w:val="22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Общие свед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стоящее информационное сообщение разработано в соответствии с Гражданским кодексом РФ, с целью проведения продажи муниципального имущества без объявления цены </w:t>
      </w:r>
      <w:r>
        <w:rPr>
          <w:rFonts w:cs="Times New Roman" w:ascii="Times New Roman" w:hAnsi="Times New Roman"/>
          <w:b/>
        </w:rPr>
        <w:t>(далее продаж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1.2. Организатором продажи является</w:t>
      </w:r>
      <w:r>
        <w:rPr>
          <w:rFonts w:cs="Times New Roman" w:ascii="Times New Roman" w:hAnsi="Times New Roman"/>
        </w:rPr>
        <w:t xml:space="preserve">: Муниципальное казенное предприятие города Благовещенска «Городской сервисно-торговый комплекс», 675000, </w:t>
      </w:r>
      <w:r>
        <w:rPr>
          <w:rFonts w:cs="Times New Roman" w:ascii="Times New Roman" w:hAnsi="Times New Roman"/>
          <w:bCs/>
        </w:rPr>
        <w:t xml:space="preserve">РФ, Амурская область, </w:t>
      </w:r>
      <w:r>
        <w:rPr>
          <w:rFonts w:cs="Times New Roman" w:ascii="Times New Roman" w:hAnsi="Times New Roman"/>
        </w:rPr>
        <w:t>г. Благовещенск, ул. Театральная 276, каб. 16, тел. (416-2) 53-41-45, Контактное лицо: Павлов Алексей Анатольевич.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едмет продажи: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мущества, его характеристика</w:t>
            </w:r>
          </w:p>
        </w:tc>
      </w:tr>
      <w:tr>
        <w:trPr>
          <w:trHeight w:val="219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1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29,4 куб.м. (количество 7*4,2 куб.м.), инв. № 01-100287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1192,4 м, количество вводов – 26, инв. № 01-1002873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рес: г. Благовещенск: п. Моховая падь: ДОС-11, 12,  14, 15, 16, 19, 20, 21.</w:t>
            </w:r>
          </w:p>
        </w:tc>
      </w:tr>
      <w:tr>
        <w:trPr>
          <w:trHeight w:val="22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2,6 куб.м. (количество 3*4,2 куб.м.), инв. № 01-100286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367,9  м, количество вводов – 14, инв. № 01-100286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: г. Благовещенск, квартал № 13: ул. Мухина д.3, д.3/1, д.5.</w:t>
            </w:r>
          </w:p>
        </w:tc>
      </w:tr>
      <w:tr>
        <w:trPr>
          <w:trHeight w:val="171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3,4 куб.м. (количество 2*2,5, 2*4,2 куб.м.), инв. № 01-100286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157,2  м, количество вводов – 8, инв. № 01-100286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134: ул. Комсомольская, 54/2; ул.Красноармейская, 175.</w:t>
            </w:r>
          </w:p>
        </w:tc>
      </w:tr>
      <w:tr>
        <w:trPr>
          <w:trHeight w:val="25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4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2,6 куб.м. (количество 3*4,2 куб.м.), инв. № 01-100286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370,4  м, количество вводов – 9, инв. № 01-100286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139: ул. Красноармейская, 132, 136, 138.</w:t>
            </w:r>
          </w:p>
        </w:tc>
      </w:tr>
      <w:tr>
        <w:trPr>
          <w:trHeight w:val="14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5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6,8 куб.м. (количество 4*4,2 куб.м.), инв. № 01-10028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398,8  м, количество вводов – 16, инв. № 01-100287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145: ул. Красноармейская, 165, 167, 167/1, 169, 171.</w:t>
            </w:r>
          </w:p>
        </w:tc>
      </w:tr>
      <w:tr>
        <w:trPr>
          <w:trHeight w:val="257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6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2,6 куб.м. (количество 3*4,2 куб.м.), инв. № 01-10028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83,9  м, количество вводов – 4, инв. № 01-100286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36: ул. Ленина, 118.</w:t>
            </w:r>
          </w:p>
        </w:tc>
      </w:tr>
      <w:tr>
        <w:trPr>
          <w:trHeight w:val="6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7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25,2 куб.м. (количество 6*4,2 куб.м.), инв. № 01-100285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1006,6  м, количество вводов – 26, инв. № 01-100285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8: ул. Ленина, 203/3, 205/7, 205/11, 207/3, 209, 211, 211/1, ул. Мухина, 8.</w:t>
            </w:r>
          </w:p>
        </w:tc>
      </w:tr>
      <w:tr>
        <w:trPr>
          <w:trHeight w:val="6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8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резервуар общим объемом 16,8 куб.м. (количество 4*4,2 куб.м.), инв. № 01-10028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313,9  м, количество вводов – 14, инв. № 01-10028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8: ул. Мухина, 10, 12, ул. Ленина, 207/1.</w:t>
            </w:r>
          </w:p>
        </w:tc>
      </w:tr>
      <w:tr>
        <w:trPr>
          <w:trHeight w:val="6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9</w:t>
            </w:r>
          </w:p>
        </w:tc>
      </w:tr>
      <w:tr>
        <w:trPr>
          <w:trHeight w:val="56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ые сети протяженностью  82,0  м, количество вводов – 1, инв. № 01-10028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. Благовещенск, квартал № 394: ул. Кузнечная, 206.</w:t>
            </w:r>
          </w:p>
        </w:tc>
      </w:tr>
    </w:tbl>
    <w:p>
      <w:pPr>
        <w:pStyle w:val="22"/>
        <w:ind w:right="-1" w:firstLine="567"/>
        <w:jc w:val="both"/>
        <w:rPr/>
      </w:pPr>
      <w:r>
        <w:rPr>
          <w:b/>
          <w:sz w:val="22"/>
          <w:szCs w:val="22"/>
        </w:rPr>
        <w:t>1.4. Основание для продажи: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города Благовещенска от 24.08.2016 г. № 2660 «О даче согласия МКП «ГСТК» на продажу движимого имущества».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Информация о предыдущих торгах: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1.5.1. - Форма торгов: аукцион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змещении извещения и документации</w:t>
      </w:r>
      <w:r>
        <w:rPr>
          <w:sz w:val="22"/>
          <w:szCs w:val="24"/>
        </w:rPr>
        <w:t xml:space="preserve">: </w:t>
      </w:r>
      <w:hyperlink r:id="rId2">
        <w:r>
          <w:rPr>
            <w:rStyle w:val="InternetLink"/>
            <w:sz w:val="22"/>
          </w:rPr>
          <w:t>http://torgi.gov.ru/</w:t>
        </w:r>
      </w:hyperlink>
      <w:r>
        <w:rPr>
          <w:color w:val="000000"/>
          <w:sz w:val="22"/>
        </w:rPr>
        <w:t xml:space="preserve">,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admblag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color w:val="000000"/>
          <w:sz w:val="22"/>
        </w:rPr>
        <w:t>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- Основание: Постановление администрации города Благовещенска от 14.04.2016 г. № 1114 «О даче согласия МКП «ГСТК» на продажу движимого имущества» (посредствам проведения торгов)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езультат торгов: Аукцион по всем лотам признан не состоявшимся – не подано не одной заявки (протокол рассмотрения заявок № 1 от 24.05.2016 г.)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1.5.2. - Форма торгов: Продажа имущества без объявления цены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змещении извещения и документации</w:t>
      </w:r>
      <w:r>
        <w:rPr>
          <w:sz w:val="22"/>
          <w:szCs w:val="24"/>
        </w:rPr>
        <w:t xml:space="preserve">: </w:t>
      </w:r>
      <w:hyperlink r:id="rId4">
        <w:r>
          <w:rPr>
            <w:rStyle w:val="InternetLink"/>
            <w:sz w:val="22"/>
          </w:rPr>
          <w:t>http://torgi.gov.ru/</w:t>
        </w:r>
      </w:hyperlink>
      <w:r>
        <w:rPr>
          <w:color w:val="000000"/>
          <w:sz w:val="22"/>
        </w:rPr>
        <w:t xml:space="preserve">, </w:t>
      </w:r>
      <w:hyperlink r:id="rId5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admblag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color w:val="000000"/>
          <w:sz w:val="22"/>
        </w:rPr>
        <w:t>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- Основание: Постановление администрации города Благовещенска от 23.06.2016 г. № 1922 «О даче согласия МКП «ГСТК» на продажу движимого имущества»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езультат торгов: Продажа по всем лотам признана не состоявшейся – не подано не одной заявки (протокол рассмотрения заявок № 1 от 05.08.2016 г.).</w:t>
      </w:r>
    </w:p>
    <w:p>
      <w:pPr>
        <w:pStyle w:val="22"/>
        <w:ind w:right="-1" w:firstLine="567"/>
        <w:jc w:val="both"/>
        <w:rPr/>
      </w:pPr>
      <w:r>
        <w:rPr>
          <w:b/>
          <w:sz w:val="22"/>
          <w:szCs w:val="22"/>
        </w:rPr>
        <w:t>1.6.  Собственник продаваемого имущества: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Муниципальное образование города Благовещенска Амурской области.</w:t>
      </w:r>
    </w:p>
    <w:p>
      <w:pPr>
        <w:pStyle w:val="22"/>
        <w:shd w:fill="FFFFFF" w:val="clear"/>
        <w:ind w:right="-1" w:firstLine="567"/>
        <w:jc w:val="both"/>
        <w:rPr/>
      </w:pPr>
      <w:r>
        <w:rPr>
          <w:b/>
          <w:sz w:val="22"/>
          <w:szCs w:val="22"/>
        </w:rPr>
        <w:t>1.7. Балансодержатель и продавец:</w:t>
      </w:r>
    </w:p>
    <w:p>
      <w:pPr>
        <w:pStyle w:val="22"/>
        <w:shd w:fill="FFFFFF" w:val="clear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казенное предприятие города Благовещенска «Городской сервисно-торговый комплекс»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8. Право на имущество:</w:t>
      </w:r>
      <w:r>
        <w:rPr>
          <w:sz w:val="22"/>
          <w:szCs w:val="22"/>
        </w:rPr>
        <w:t xml:space="preserve"> оперативное управление.</w:t>
      </w:r>
    </w:p>
    <w:p>
      <w:pPr>
        <w:pStyle w:val="22"/>
        <w:ind w:right="-1" w:firstLine="567"/>
        <w:jc w:val="both"/>
        <w:rPr/>
      </w:pPr>
      <w:r>
        <w:rPr>
          <w:b/>
          <w:sz w:val="22"/>
          <w:szCs w:val="22"/>
        </w:rPr>
        <w:t>1.9. Способ приватизации:</w:t>
      </w:r>
      <w:r>
        <w:rPr>
          <w:sz w:val="22"/>
          <w:szCs w:val="22"/>
        </w:rPr>
        <w:t xml:space="preserve"> продажа без объявления цены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10. Форма подачи предложения о цене имущества:</w:t>
      </w:r>
      <w:r>
        <w:rPr>
          <w:sz w:val="22"/>
          <w:szCs w:val="22"/>
        </w:rPr>
        <w:t xml:space="preserve">  закрытая.</w:t>
      </w:r>
    </w:p>
    <w:p>
      <w:pPr>
        <w:pStyle w:val="23"/>
        <w:spacing w:lineRule="auto" w:line="240" w:before="0" w:after="0"/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1. Порядок, место, дата, время начала и окончания подачи заявок на участие в продаже и предложений о цене муниципального имущества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highlight w:val="yellow"/>
        </w:rPr>
        <w:t>с «02» сентября 201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 адресу: Амурская область, город Благовещенск, ул. Театральная 276, каб. 16, в рабочие дни с 8 ч 00 мин до 17ч 00 мин., перерыв с 12ч 00 мин до 13 ч 00 мин. по местному времени. Заявки на участие в продаже принимаются </w:t>
      </w:r>
      <w:r>
        <w:rPr>
          <w:rFonts w:cs="Times New Roman" w:ascii="Times New Roman" w:hAnsi="Times New Roman"/>
          <w:b/>
          <w:highlight w:val="yellow"/>
        </w:rPr>
        <w:t xml:space="preserve">до «03» октября 2016 года </w:t>
      </w:r>
      <w:r>
        <w:rPr>
          <w:rFonts w:cs="Times New Roman" w:ascii="Times New Roman" w:hAnsi="Times New Roman"/>
          <w:b/>
        </w:rPr>
        <w:t>до 17 ч 00 мин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2. Дата, время и место определения участников продажи:   </w:t>
      </w:r>
      <w:r>
        <w:rPr>
          <w:b/>
          <w:sz w:val="22"/>
          <w:szCs w:val="22"/>
          <w:highlight w:val="yellow"/>
        </w:rPr>
        <w:t>«04» октября 2016</w:t>
      </w:r>
      <w:r>
        <w:rPr>
          <w:sz w:val="22"/>
          <w:szCs w:val="22"/>
          <w:highlight w:val="yellow"/>
        </w:rPr>
        <w:t xml:space="preserve"> г.</w:t>
      </w:r>
      <w:r>
        <w:rPr>
          <w:sz w:val="22"/>
          <w:szCs w:val="22"/>
        </w:rPr>
        <w:t xml:space="preserve"> в 8.00 часов по местному времени по адресу: Амурская область, город Благовещенск, ул. Театральная 276, каб. 16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ата, время и место вскрытия конвертов с предложениями </w:t>
      </w:r>
      <w:r>
        <w:rPr>
          <w:b/>
          <w:sz w:val="22"/>
        </w:rPr>
        <w:t>о цене муниципального имущества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highlight w:val="yellow"/>
        </w:rPr>
        <w:t xml:space="preserve">  «05» октября 2016 г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в 09 час. 00 мин. по местному времени по адресу: Амурская область, город Благовещенск, ул. Театральная 276, каб. № 16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4. Место и срок подведения итогов продажи имущества: </w:t>
      </w:r>
      <w:r>
        <w:rPr>
          <w:sz w:val="22"/>
          <w:szCs w:val="22"/>
        </w:rPr>
        <w:t xml:space="preserve">Амурская область, город Благовещенск, ул. Театральная 276, каб. № 16, </w:t>
      </w:r>
      <w:r>
        <w:rPr>
          <w:b/>
          <w:sz w:val="22"/>
          <w:szCs w:val="22"/>
          <w:highlight w:val="yellow"/>
        </w:rPr>
        <w:t>«05» октября 2016 г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после вскрытия конвертов с предложениями </w:t>
      </w:r>
      <w:r>
        <w:rPr>
          <w:sz w:val="22"/>
        </w:rPr>
        <w:t>о цене муниципального имущества</w:t>
      </w:r>
      <w:r>
        <w:rPr>
          <w:sz w:val="22"/>
          <w:szCs w:val="22"/>
        </w:rPr>
        <w:t>.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5. Задаток – </w:t>
      </w:r>
      <w:r>
        <w:rPr>
          <w:sz w:val="22"/>
          <w:szCs w:val="22"/>
        </w:rPr>
        <w:t>не предусмотрен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6. Условия и сроки платежа, необходимые реквизиты счетов: </w:t>
      </w:r>
      <w:r>
        <w:rPr>
          <w:sz w:val="22"/>
          <w:szCs w:val="22"/>
        </w:rPr>
        <w:t xml:space="preserve">Оплата приобретаемого имущества осуществляется в валюте Российской Федерации (рубли) в следующем порядке: 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единовременно </w:t>
      </w:r>
      <w:r>
        <w:rPr>
          <w:sz w:val="22"/>
          <w:szCs w:val="22"/>
          <w:highlight w:val="yellow"/>
        </w:rPr>
        <w:t>в течение десяти календарных дней</w:t>
      </w:r>
      <w:r>
        <w:rPr>
          <w:sz w:val="22"/>
          <w:szCs w:val="22"/>
        </w:rPr>
        <w:t xml:space="preserve"> с момента подписания договора </w:t>
      </w:r>
      <w:r>
        <w:rPr>
          <w:b/>
          <w:sz w:val="22"/>
          <w:szCs w:val="22"/>
        </w:rPr>
        <w:t>на расчетный счет Продавц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 w:eastAsia="en-US"/>
        </w:rPr>
        <w:t xml:space="preserve">40702810600000078919 в «Азиатско-тихоокеанский банк» ПАО,  </w:t>
      </w:r>
      <w:r>
        <w:rPr>
          <w:sz w:val="22"/>
          <w:szCs w:val="22"/>
        </w:rPr>
        <w:t xml:space="preserve">БИК 041012765, </w:t>
      </w:r>
      <w:r>
        <w:rPr>
          <w:sz w:val="22"/>
          <w:szCs w:val="22"/>
          <w:lang w:val="en-US" w:eastAsia="en-US"/>
        </w:rPr>
        <w:t>К/с 30101810300000000765</w:t>
      </w:r>
      <w:r>
        <w:rPr>
          <w:b/>
          <w:sz w:val="22"/>
          <w:szCs w:val="22"/>
        </w:rPr>
        <w:t>.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6. Реестровый № торгов: </w:t>
      </w:r>
      <w:r>
        <w:rPr>
          <w:sz w:val="22"/>
          <w:szCs w:val="22"/>
        </w:rPr>
        <w:t>30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8"/>
          <w:tab w:val="left" w:pos="1134" w:leader="none"/>
        </w:tabs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Характеристика </w:t>
      </w:r>
    </w:p>
    <w:p>
      <w:pPr>
        <w:pStyle w:val="TextBody"/>
        <w:ind w:firstLine="567"/>
        <w:rPr/>
      </w:pPr>
      <w:r>
        <w:rPr>
          <w:b/>
          <w:color w:val="000000"/>
          <w:sz w:val="22"/>
          <w:szCs w:val="22"/>
        </w:rPr>
        <w:t xml:space="preserve">2.1. Характеристика продаваемого имущества: </w:t>
      </w:r>
      <w:r>
        <w:rPr>
          <w:color w:val="000000"/>
          <w:sz w:val="22"/>
          <w:szCs w:val="22"/>
        </w:rPr>
        <w:t>Имущество, выставляемое на продажу по лотам № 1-9,  является движимым имуще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Конкретные сведения об имуществе, выставляемом на продажу, указаны в п. 1.3. настоящего информационного сообщения и Технической документации.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мотр имущества и технической документации на имущество, ознакомление с условиями договора купли-продажи имущества, производится в рабочие дни с даты размещения информационного сообщения на официальном сайте торгов и заканчивается в день окончания срока подачи заявок. Заявки на участие в осмотре имущества и технической документации подаются за 2 рабочих дня до даты осмотра по адресу:  </w:t>
      </w:r>
      <w:r>
        <w:rPr>
          <w:rFonts w:cs="Times New Roman" w:ascii="Times New Roman" w:hAnsi="Times New Roman"/>
          <w:bCs/>
          <w:color w:val="000000"/>
        </w:rPr>
        <w:t xml:space="preserve">Амурская область, </w:t>
      </w:r>
      <w:r>
        <w:rPr>
          <w:rFonts w:cs="Times New Roman" w:ascii="Times New Roman" w:hAnsi="Times New Roman"/>
          <w:color w:val="000000"/>
        </w:rPr>
        <w:t>г. Благовещенск, ул. Театральная 276, каб. 16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22"/>
        <w:ind w:right="-144" w:firstLine="567"/>
        <w:jc w:val="both"/>
        <w:rPr/>
      </w:pPr>
      <w:r>
        <w:rPr>
          <w:b/>
          <w:color w:val="000000"/>
          <w:sz w:val="22"/>
          <w:szCs w:val="22"/>
        </w:rPr>
        <w:t>2.2. Обременение и дополнительная информация:</w:t>
      </w:r>
      <w:r>
        <w:rPr>
          <w:color w:val="000000"/>
          <w:sz w:val="22"/>
          <w:szCs w:val="22"/>
        </w:rPr>
        <w:t xml:space="preserve"> Обременения отсутствуют. </w:t>
      </w:r>
    </w:p>
    <w:p>
      <w:pPr>
        <w:pStyle w:val="22"/>
        <w:ind w:right="-144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дписания договора покупатель обязан произвести все действия по переоформлению приобретенного имущества на себя в соответствующих органах, а так же обеспечить его функционирование в соответствии с его назначением, подачу газа в жилые дома, а так же выполнение иных требований, установленных действующим законодательством для собственника указан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22"/>
        <w:ind w:right="-1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 Требования, предъявляемые к претендентам на участие в продаже</w:t>
      </w:r>
    </w:p>
    <w:p>
      <w:pPr>
        <w:pStyle w:val="22"/>
        <w:ind w:right="-1" w:firstLine="567"/>
        <w:jc w:val="both"/>
        <w:rPr/>
      </w:pPr>
      <w:r>
        <w:rPr>
          <w:color w:val="000000"/>
          <w:sz w:val="22"/>
          <w:szCs w:val="22"/>
        </w:rPr>
        <w:t>К участию в продаже допускаются юридические и физические лица, отвечающие признакам покупателя в соответствии с Гражданским кодексом РФ, своевременно подавшие заявку на участи</w:t>
      </w:r>
      <w:r>
        <w:rPr>
          <w:sz w:val="22"/>
          <w:szCs w:val="22"/>
        </w:rPr>
        <w:t>е в продаже, представившие надлежащим образом оформленные документы в соответствии с перечнем, установленным в настоящем информационном сообщении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Иностранные физические и юридические лица допускаются к участию в продаже с соблюдением требований, установленных законодательством Российской Федерации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и в продаже возлагается на претендента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ые ограничения: не установлены.</w:t>
      </w:r>
    </w:p>
    <w:p>
      <w:pPr>
        <w:pStyle w:val="2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Порядок подачи заявок на участие в продаже 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Одно лицо имеет право подать только одну заявку по лоту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Заявки подаются с даты начала приема заявок до даты окончания приема заявок, указанных в настоящем информационном сообщении, путем вручения их Продавцу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Заявки, поступившие по истечение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продаже документов.</w:t>
      </w:r>
    </w:p>
    <w:p>
      <w:pPr>
        <w:pStyle w:val="22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right="-1" w:firstLine="567"/>
        <w:jc w:val="center"/>
        <w:rPr/>
      </w:pPr>
      <w:r>
        <w:rPr>
          <w:b/>
          <w:sz w:val="22"/>
          <w:szCs w:val="22"/>
        </w:rPr>
        <w:t>V. Документы, необходимые для участия в продаже и требования к их оформлению</w:t>
      </w:r>
    </w:p>
    <w:p>
      <w:pPr>
        <w:pStyle w:val="22"/>
        <w:ind w:right="-1" w:firstLine="567"/>
        <w:rPr/>
      </w:pPr>
      <w:r>
        <w:rPr>
          <w:sz w:val="22"/>
          <w:szCs w:val="22"/>
        </w:rPr>
        <w:t>5.1. Для участия в продаже по каждому лоту необходимо предоставить: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ись (приложение № 1)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у в 2-х экземплярах (приложение № 2);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ложение о цене муниципального имущества (приложение № 3);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2"/>
          <w:szCs w:val="22"/>
        </w:rPr>
        <w:t>5.2. Юридические лица дополнительно представляют: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веренные копии учредительных документов; 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2"/>
          <w:szCs w:val="22"/>
        </w:rPr>
        <w:t>- документ, содержащий сведения о доле РФ, субъекта РФ или муниципального образования в УК юридического лица (реестр владельцев акций либо выписка из него или заверенное печатью юридического лица и подписанное руководителем письмо);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2"/>
          <w:szCs w:val="22"/>
        </w:rPr>
        <w:t>5.3. Физические лица дополнительно предоставляют:</w:t>
      </w:r>
    </w:p>
    <w:p>
      <w:pPr>
        <w:pStyle w:val="12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2"/>
          <w:szCs w:val="22"/>
        </w:rPr>
        <w:t>- документ, удостоверяющий личность или представляют копии всех его ли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оставляемых одновременно с заявкой, либо отдельные тома данных документов, за исключением предложения о цене муниципального имущества, должны быть прошиты, пронумерованы, скреплены печатью претендента (при наличии печати) (для юридических лиц) и подписаны претендентам или его предста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едложение о цене приобретения имущества подается в запечатанном конверте в составе заявки, которая регистрируется в журнале приема заявок с присвоением каждой заявке номера и указанием даты и времени подачи документов. На заявке продавцом делается  отметка о принятии заявки с указанием ее номера, даты и времени принятия продавц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а приобретения имущества в предложении указывается цифрами и прописью. В случае если цифрами и прописью указаны разные цены, принимается во внимание цена, указанная прописью. На запечатанном конверте с п</w:t>
      </w:r>
      <w:r>
        <w:rPr>
          <w:rFonts w:cs="Times New Roman" w:ascii="Times New Roman" w:hAnsi="Times New Roman"/>
        </w:rPr>
        <w:t>редложением о цене приобретения имущества указывается лицо, подавшее заявку,  реестровый номер торгов и номер лота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приобретение государственного и  муниципального имущества возлагается на претендента.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 если впоследствии будет установлено, что покупатель имущества не имел законное право на приобретение, соответствующая сделка признается ничтожной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 xml:space="preserve">С момента начала приема заявок Продавец представляет каждому претенденту возможность предварительного ознакомления с решением собственника о продаже имущества, формой заявки, проектом договора купли-продажи, а также с информацией о техническом состоянии имущества в порядке, определенном разде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настоящего информационного сообщения.</w:t>
      </w:r>
    </w:p>
    <w:p>
      <w:pPr>
        <w:pStyle w:val="22"/>
        <w:ind w:firstLine="567"/>
        <w:jc w:val="both"/>
        <w:rPr/>
      </w:pPr>
      <w:r>
        <w:rPr>
          <w:sz w:val="22"/>
          <w:szCs w:val="22"/>
        </w:rPr>
        <w:t xml:space="preserve">Продавец вправе отказаться от проведения продажи в любое время, но не позднее чем за три дня до наступления даты окончания приема заявок. </w:t>
      </w:r>
    </w:p>
    <w:p>
      <w:pPr>
        <w:pStyle w:val="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жа имущества без объявления цены признается несостоявшейся, если по окончании срока подачи заявок на участие в продаже</w:t>
      </w:r>
      <w:r>
        <w:rPr/>
        <w:t xml:space="preserve"> не подана не одна заявка.</w:t>
      </w:r>
    </w:p>
    <w:p>
      <w:pPr>
        <w:pStyle w:val="22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Определение участников продажи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 xml:space="preserve">В день и время определения участников продажи комиссия, состав которой утверждается Продавцом, рассматривает заявки и документы претендентов, за исключением </w:t>
      </w:r>
      <w:r>
        <w:rPr>
          <w:sz w:val="22"/>
        </w:rPr>
        <w:t>конвертов  с предложениями о цене приобретения имущества</w:t>
      </w:r>
      <w:r>
        <w:rPr>
          <w:sz w:val="22"/>
          <w:szCs w:val="22"/>
        </w:rPr>
        <w:t>.</w:t>
      </w:r>
    </w:p>
    <w:p>
      <w:pPr>
        <w:pStyle w:val="22"/>
        <w:ind w:right="-1" w:firstLine="567"/>
        <w:jc w:val="both"/>
        <w:rPr/>
      </w:pPr>
      <w:r>
        <w:rPr>
          <w:sz w:val="22"/>
          <w:szCs w:val="22"/>
        </w:rPr>
        <w:t>По результатам рассмотрения заявок и документов комиссия принимает решение о признании претендентов участниками продажи.</w:t>
      </w:r>
    </w:p>
    <w:p>
      <w:pPr>
        <w:pStyle w:val="22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 не допускается к участию в продаже по следующим основаниям: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опубликованным в настоящем информационном сообщении, либо они оформлены ненадлежащим образом;</w:t>
      </w:r>
    </w:p>
    <w:p>
      <w:pPr>
        <w:pStyle w:val="2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 признания претендента участником продажи он имеет право посредством уведомления в письменной форме отозвать зарегистрированную заявку. </w:t>
      </w:r>
    </w:p>
    <w:p>
      <w:pPr>
        <w:pStyle w:val="12"/>
        <w:ind w:firstLine="567"/>
        <w:jc w:val="both"/>
        <w:rPr/>
      </w:pPr>
      <w:r>
        <w:rPr>
          <w:color w:val="000000"/>
          <w:sz w:val="22"/>
          <w:szCs w:val="22"/>
        </w:rPr>
        <w:t>Претенденты, признанные участниками продажи, и претенденты, не допущенные к участию в продаже, уведомляются об этом путем вручения им соответствующего уведомления.</w:t>
      </w:r>
    </w:p>
    <w:p>
      <w:pPr>
        <w:pStyle w:val="12"/>
        <w:ind w:firstLine="567"/>
        <w:jc w:val="both"/>
        <w:rPr/>
      </w:pPr>
      <w:r>
        <w:rPr>
          <w:color w:val="000000"/>
          <w:sz w:val="22"/>
          <w:szCs w:val="22"/>
        </w:rPr>
        <w:t>Претендент, допущенный к участию в продаже, приобретает статус участника продажи с момента оформления комиссией протокола о признании претендентов участниками продажи</w:t>
      </w:r>
      <w:r>
        <w:rPr>
          <w:sz w:val="22"/>
          <w:szCs w:val="22"/>
        </w:rPr>
        <w:t>.</w:t>
      </w:r>
    </w:p>
    <w:p>
      <w:pPr>
        <w:pStyle w:val="12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Порядок рассмотрения </w:t>
      </w:r>
      <w:r>
        <w:rPr>
          <w:b/>
          <w:sz w:val="22"/>
        </w:rPr>
        <w:t>предложений о цене приобретения имущества</w:t>
      </w:r>
    </w:p>
    <w:p>
      <w:pPr>
        <w:pStyle w:val="12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В указанные в информационном сообщении день и время </w:t>
      </w:r>
      <w:r>
        <w:rPr>
          <w:sz w:val="22"/>
          <w:szCs w:val="22"/>
        </w:rPr>
        <w:t xml:space="preserve">рассмотрения </w:t>
      </w:r>
      <w:r>
        <w:rPr>
          <w:sz w:val="22"/>
        </w:rPr>
        <w:t>предложений о цене приоб</w:t>
      </w:r>
      <w:r>
        <w:rPr>
          <w:sz w:val="22"/>
          <w:szCs w:val="22"/>
        </w:rPr>
        <w:t xml:space="preserve">ретения имущества Продавец вскрывает конверты участников, допущенных к участию в продаже, с предложениями о цене приобретения имущества. </w:t>
      </w:r>
    </w:p>
    <w:p>
      <w:pPr>
        <w:pStyle w:val="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предложений от нескольких претендентов покупателем признается лицо, предложившее за государственное или муниципальное имущество наибольшую цену.</w:t>
      </w:r>
      <w:bookmarkStart w:id="0" w:name="sub_4161"/>
    </w:p>
    <w:p>
      <w:pPr>
        <w:pStyle w:val="12"/>
        <w:ind w:firstLine="567"/>
        <w:jc w:val="both"/>
        <w:rPr/>
      </w:pPr>
      <w:r>
        <w:rPr>
          <w:sz w:val="22"/>
          <w:szCs w:val="22"/>
        </w:rPr>
        <w:t>В случае поступления нескольких одинаковых предложений о цене государственного или муниципального имущества покупателем признается лицо, подавшее заявку ранее других лиц.</w:t>
      </w:r>
    </w:p>
    <w:p>
      <w:pPr>
        <w:pStyle w:val="12"/>
        <w:ind w:firstLine="567"/>
        <w:jc w:val="both"/>
        <w:rPr/>
      </w:pPr>
      <w:bookmarkEnd w:id="0"/>
      <w:r>
        <w:rPr>
          <w:color w:val="000000"/>
          <w:sz w:val="22"/>
          <w:szCs w:val="22"/>
        </w:rPr>
        <w:t>Результаты продажи оформляются</w:t>
      </w:r>
      <w:r>
        <w:rPr>
          <w:sz w:val="22"/>
          <w:szCs w:val="22"/>
        </w:rPr>
        <w:t xml:space="preserve"> протоколом об итогах продажи, который составляется в двух экземплярах, подписывается комиссией по проведению продажи, победителем продажи и утверждается Продавцом в день проведения продажи.</w:t>
      </w:r>
    </w:p>
    <w:p>
      <w:pPr>
        <w:pStyle w:val="12"/>
        <w:ind w:firstLine="567"/>
        <w:jc w:val="both"/>
        <w:rPr/>
      </w:pPr>
      <w:r>
        <w:rPr>
          <w:sz w:val="22"/>
          <w:szCs w:val="22"/>
        </w:rPr>
        <w:t>Один экземпляр протокола об итогах продажи передается победителю продажи и является документом, удостоверяющим право победителя на заключение договора купли-продажи имущества.</w:t>
      </w:r>
    </w:p>
    <w:p>
      <w:pPr>
        <w:pStyle w:val="12"/>
        <w:ind w:firstLine="567"/>
        <w:jc w:val="both"/>
        <w:rPr/>
      </w:pPr>
      <w:r>
        <w:rPr>
          <w:sz w:val="22"/>
          <w:szCs w:val="22"/>
        </w:rPr>
        <w:t>Все вопросы, касающиеся проведения продажи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жа имущества без объявления цены, в которой принял участие только один участник, признается несостоявшей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лучае если продажа признана несостоявшейся по причине подачи единственной заявки на участие в продаже, либо признания участником продажи только одного заявителя, организатор продажи и лицо, подавшее единственную заявку на участие в продаже, в случае, если указанная заявка соответствует требованиям и условиям, предусмотренным информационным сообщением, или лицо, признанное единственным участником аукциона, обязаны заключить договор купли-продажи на условиях, предусмотренных заявкой на участие в продаже и информационным сообщением по цене, указанной участником в  п</w:t>
      </w:r>
      <w:r>
        <w:rPr>
          <w:rFonts w:cs="Times New Roman" w:ascii="Times New Roman" w:hAnsi="Times New Roman"/>
          <w:szCs w:val="20"/>
        </w:rPr>
        <w:t>редлож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о цене приобретения имуществ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Порядок заключения договора купли-продажи имущества по итогам продажи</w:t>
      </w:r>
    </w:p>
    <w:p>
      <w:pPr>
        <w:pStyle w:val="12"/>
        <w:ind w:firstLine="567"/>
        <w:jc w:val="both"/>
        <w:rPr/>
      </w:pPr>
      <w:r>
        <w:rPr>
          <w:sz w:val="22"/>
          <w:szCs w:val="22"/>
        </w:rPr>
        <w:t>Договор купли-продажи имущества по каждому лоту заключается между Продавцом и Победителем продажи в соответствии с Гражданским кодексом Российской Федерации не ранее 10 дней и не позднее 15 дней с момента опубликования протокола об итогах продаж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ar-SA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после дня полной оплаты имущества.</w:t>
      </w:r>
    </w:p>
    <w:p>
      <w:pPr>
        <w:pStyle w:val="4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и уклонении (отказе) победителя </w:t>
      </w:r>
      <w:r>
        <w:rPr>
          <w:sz w:val="22"/>
          <w:szCs w:val="22"/>
        </w:rPr>
        <w:t>продажи</w:t>
      </w:r>
      <w:r>
        <w:rPr>
          <w:rFonts w:cs="Times New Roman"/>
          <w:sz w:val="22"/>
          <w:szCs w:val="22"/>
        </w:rPr>
        <w:t xml:space="preserve"> от заключения в установленный срок договора купли-продажи имущества, продавец </w:t>
      </w:r>
      <w:r>
        <w:rPr/>
        <w:t>вправе обратиться в суд с иском о понуждении победителя продажи заключить договор.</w:t>
      </w:r>
    </w:p>
    <w:p>
      <w:pPr>
        <w:pStyle w:val="12"/>
        <w:ind w:right="-1" w:firstLine="567"/>
        <w:jc w:val="both"/>
        <w:rPr>
          <w:sz w:val="22"/>
          <w:szCs w:val="22"/>
        </w:rPr>
      </w:pPr>
      <w:bookmarkStart w:id="1" w:name="DDE_LINK4"/>
      <w:bookmarkEnd w:id="1"/>
      <w:r>
        <w:rPr>
          <w:sz w:val="22"/>
          <w:szCs w:val="22"/>
        </w:rPr>
        <w:t>Оплата имущества Покупателем производится в порядке, размере и сроки, определенные в договоре купли-продажи.</w:t>
      </w:r>
    </w:p>
    <w:p>
      <w:pPr>
        <w:pStyle w:val="12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DDE_LINK4"/>
      <w:bookmarkStart w:id="3" w:name="DDE_LINK4"/>
      <w:bookmarkEnd w:id="3"/>
    </w:p>
    <w:p>
      <w:pPr>
        <w:pStyle w:val="12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 xml:space="preserve">. Переход права собственности на имущество </w:t>
      </w:r>
    </w:p>
    <w:p>
      <w:pPr>
        <w:pStyle w:val="1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22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X. Дополнительная информация</w:t>
      </w:r>
    </w:p>
    <w:p>
      <w:pPr>
        <w:pStyle w:val="22"/>
        <w:jc w:val="both"/>
        <w:rPr/>
      </w:pPr>
      <w:r>
        <w:rPr>
          <w:sz w:val="22"/>
          <w:szCs w:val="22"/>
        </w:rPr>
        <w:t>10. 1. Приложения к настоящему Информационному сообщению: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  <w:t>10.1.1. Приложение № 1 – Опись;</w:t>
      </w:r>
    </w:p>
    <w:p>
      <w:pPr>
        <w:pStyle w:val="22"/>
        <w:jc w:val="both"/>
        <w:rPr/>
      </w:pPr>
      <w:r>
        <w:rPr>
          <w:sz w:val="22"/>
          <w:szCs w:val="22"/>
        </w:rPr>
        <w:t>10.1.2. Приложение № 2 – Форма заявки;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  <w:t>10.1.3. Приложение № 3 – Предложение о цене муниципального имущества;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  <w:t>10.1.4. Приложение № 4 – Проект Договора купли-продажи;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  <w:t>10.1.5. Приложение № 5 – Решение собственника на продажу имущества.</w:t>
      </w:r>
      <w:r>
        <w:br w:type="page"/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</w:t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  <w:t>информационному сообщению</w:t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 И С Ь  Д О К У М Е Н Т О В,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редоставляемых для участие в продаже имуществ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стоящим ______________________________________________________________подтверждает,</w:t>
      </w:r>
      <w:r>
        <w:rPr>
          <w:i w:val="false"/>
          <w:sz w:val="22"/>
          <w:szCs w:val="22"/>
        </w:rPr>
        <w:t xml:space="preserve"> </w:t>
      </w:r>
    </w:p>
    <w:p>
      <w:pPr>
        <w:pStyle w:val="Heading5"/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  <w:vertAlign w:val="superscript"/>
        </w:rPr>
        <w:t>(наименование участника продажи)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sz w:val="22"/>
          <w:szCs w:val="22"/>
        </w:rPr>
        <w:t>что для</w:t>
      </w:r>
      <w:r>
        <w:rPr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участия в продаже имущества (газового имущества) по лоту №  ____, предоставля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5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иц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/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</w:t>
      </w:r>
      <w:r>
        <w:rPr>
          <w:rFonts w:cs="Times New Roman" w:ascii="Times New Roman" w:hAnsi="Times New Roman"/>
          <w:sz w:val="18"/>
        </w:rPr>
        <w:t>Подпись          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п</w:t>
      </w:r>
      <w:r>
        <w:br w:type="page"/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</w:t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  <w:t>информационному сообщ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Генеральному директору </w:t>
      </w:r>
    </w:p>
    <w:p>
      <w:pPr>
        <w:pStyle w:val="TextBodyIndent"/>
        <w:ind w:left="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МКП «ГСТК»</w:t>
      </w:r>
    </w:p>
    <w:p>
      <w:pPr>
        <w:pStyle w:val="Heading2"/>
        <w:spacing w:lineRule="auto" w:line="240" w:before="0" w:after="0"/>
        <w:ind w:firstLine="708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Банину И.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>---------------------------------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675000, г. Благовещенск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ул. Театральная, 27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КА № ____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УЧАСТИЕ В ПРОДАЖЕ ИМУЩЕСТВА</w:t>
      </w:r>
    </w:p>
    <w:p>
      <w:pPr>
        <w:pStyle w:val="FR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52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289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85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95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Заявитель(претендент) - физическое лицо        ,    юридическое лиц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О/Наименование претендента 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рия ________________ №_____________________, выдан «___» ___________________(когд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(ке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о жительства/регистрации 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 о государственной регистрации в качестве юридического лица: 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рия ________________ № __________________, дата регистрации «____» ________________ г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, осуществивший регистрацию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Юридический адрес/почтовый адрес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szCs w:val="22"/>
              </w:rPr>
              <w:t>___________________________________________________________________________________</w:t>
            </w:r>
          </w:p>
        </w:tc>
      </w:tr>
      <w:tr>
        <w:trPr>
          <w:trHeight w:val="3250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лефон ___________________, факс ______________________, индекс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/с __________________________________________________ в 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/с _________________________________, БИК __________________, ИНН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итель претендента 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ует на основании 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заявляет о своем намерении участвовать в продаже муниципального имущества без объявления цены, закрепленного за МКП «ГСТК» на праве оперативного управления (реестровый № торгов </w:t>
      </w:r>
      <w:r>
        <w:rPr>
          <w:rFonts w:cs="Times New Roman" w:ascii="Times New Roman" w:hAnsi="Times New Roman"/>
          <w:highlight w:val="yellow"/>
          <w:lang w:val="en-US" w:eastAsia="en-US"/>
        </w:rPr>
        <w:t>30</w:t>
      </w:r>
      <w:r>
        <w:rPr>
          <w:rFonts w:cs="Times New Roman" w:ascii="Times New Roman" w:hAnsi="Times New Roman"/>
          <w:lang w:val="en-US" w:eastAsia="en-US"/>
        </w:rPr>
        <w:t xml:space="preserve">, Лот № </w:t>
      </w:r>
      <w:r>
        <w:rPr>
          <w:rFonts w:cs="Times New Roman" w:ascii="Times New Roman" w:hAnsi="Times New Roman"/>
          <w:highlight w:val="yellow"/>
          <w:lang w:val="en-US" w:eastAsia="en-US"/>
        </w:rPr>
        <w:t>___</w:t>
      </w:r>
      <w:r>
        <w:rPr>
          <w:rFonts w:cs="Times New Roman" w:ascii="Times New Roman" w:hAnsi="Times New Roman"/>
          <w:lang w:val="en-US" w:eastAsia="en-US"/>
        </w:rPr>
        <w:t xml:space="preserve">): </w:t>
      </w:r>
      <w:r>
        <w:rPr>
          <w:rFonts w:cs="Times New Roman" w:ascii="Times New Roman" w:hAnsi="Times New Roman"/>
        </w:rPr>
        <w:t xml:space="preserve">газовый резервуар общим объемом ___ куб.м. (количество __* __ куб.м.), инв. № ____ и газовые сети протяженностью  ______ м, количество вводов – __,  инв. № ____, расположенные по адресу: _______, </w:t>
      </w:r>
      <w:r>
        <w:rPr>
          <w:rFonts w:cs="Times New Roman" w:ascii="Times New Roman" w:hAnsi="Times New Roman"/>
          <w:lang w:val="en-US" w:eastAsia="en-US"/>
        </w:rPr>
        <w:t>и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1. Соблюдать </w:t>
      </w:r>
      <w:r>
        <w:rPr>
          <w:rFonts w:cs="Times New Roman" w:ascii="Times New Roman" w:hAnsi="Times New Roman"/>
        </w:rPr>
        <w:t xml:space="preserve">условия, содержащиеся в информационном сообщении о продаже имущества, размещенной на официальном сайте: </w:t>
      </w:r>
      <w:hyperlink r:id="rId6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ключить с Муниципальным казенным предприятием города Благовещенска «Городской сервисно-торговый комплекс» договор купли – продажи в случаях и в сроки, предусмотренные информационным сообщением и уплатить Продавцу стоимость имущества, указанные в предложении о цене имущества </w:t>
      </w:r>
      <w:r>
        <w:rPr>
          <w:rFonts w:cs="Times New Roman" w:ascii="Times New Roman" w:hAnsi="Times New Roman"/>
          <w:highlight w:val="yellow"/>
        </w:rPr>
        <w:t>в срок, не позднее 10 календарных дней с момента заключения договора купли - прода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 сведениями, изложенными в информационном сообщении о продаже имущества, размещенной на официальном сайте </w:t>
      </w:r>
      <w:hyperlink r:id="rId8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 ознакомлен и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явка составляется в 2-х экземплярах, один из которых остается у претендента, другой у Муниципального казенного предприятия города Благовещенска «Городской сервисно-торговый комплек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Дата «___» ______________ 201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инята Муниципальным казенным предприятием города Благовещенска «Городской сервисно-торговый комплекс» (его полномочным представителем) «___» ______________ 201__ года в ______ часов _______ минут. Регистрационный № 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уполномоченного лица, принявшего заявку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МП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right"/>
        <w:rPr/>
      </w:pPr>
      <w:r>
        <w:rPr>
          <w:sz w:val="22"/>
          <w:szCs w:val="22"/>
        </w:rPr>
        <w:t xml:space="preserve">Приложение № 3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му сообщению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Генеральному директору </w:t>
      </w:r>
    </w:p>
    <w:p>
      <w:pPr>
        <w:pStyle w:val="TextBodyIndent"/>
        <w:ind w:left="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МКП «ГСТК»</w:t>
      </w:r>
    </w:p>
    <w:p>
      <w:pPr>
        <w:pStyle w:val="Heading2"/>
        <w:spacing w:lineRule="auto" w:line="240" w:before="0" w:after="0"/>
        <w:ind w:firstLine="708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Банину И.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>---------------------------------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675000, г. Благовещенск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ул. Театральная, 27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ЛОЖЕНИЕ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</w:rPr>
        <w:t>о цене приобретения муниципального имущества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spacing w:before="0" w:after="0"/>
        <w:ind w:firstLine="42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Настоящим ___________________________________________________ заявляет о готовности </w:t>
      </w:r>
    </w:p>
    <w:p>
      <w:pPr>
        <w:pStyle w:val="Heading5"/>
        <w:spacing w:before="0" w:after="0"/>
        <w:ind w:left="2124" w:firstLine="708"/>
        <w:rPr>
          <w:i w:val="false"/>
          <w:i w:val="false"/>
          <w:sz w:val="22"/>
          <w:szCs w:val="18"/>
        </w:rPr>
      </w:pPr>
      <w:r>
        <w:rPr>
          <w:b w:val="false"/>
          <w:i w:val="false"/>
          <w:sz w:val="22"/>
          <w:szCs w:val="18"/>
          <w:vertAlign w:val="superscript"/>
        </w:rPr>
        <w:t xml:space="preserve">      </w:t>
      </w:r>
      <w:r>
        <w:rPr>
          <w:b w:val="false"/>
          <w:i w:val="false"/>
          <w:sz w:val="22"/>
          <w:szCs w:val="18"/>
          <w:vertAlign w:val="superscript"/>
        </w:rPr>
        <w:t>(наименование участника продаж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сти муниципальное имущество по лоту № ____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газовый резервуар общим объемом ___ куб.м. (количество __* __ куб.м.), инв. № ____ и газовые сети протяженностью  ______ м, количество вводов – __,  инв. № ____, расположенные по адресу: _____________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едлагаемая цена имущества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>________________________(___________________________________________________) руб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Cs w:val="18"/>
          <w:vertAlign w:val="superscript"/>
        </w:rPr>
        <w:t>(числом и прописью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_____» ____________ 20___ г.                                                  Подпись _________________________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2"/>
        <w:jc w:val="right"/>
        <w:rPr/>
      </w:pPr>
      <w:r>
        <w:rPr>
          <w:sz w:val="22"/>
          <w:szCs w:val="22"/>
        </w:rPr>
        <w:t xml:space="preserve">Приложение № 4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му сообщ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№ ____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пли-продажи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ород Благовещенск                                                                                              «__»  _____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казенное предприятие города Благовещенска «Городской сервисно-торговый комплекс»</w:t>
      </w:r>
      <w:r>
        <w:rPr>
          <w:rFonts w:cs="Times New Roman" w:ascii="Times New Roman" w:hAnsi="Times New Roman"/>
        </w:rPr>
        <w:t xml:space="preserve">, именуемое в дальнейшем «Продавец», в лице генерального директора Банина Игоря Васильевича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_________________________________________, именуемый в дальнейшем «Покупатель», в лице ______________________, действующего на основании ________, с другой стороны, на основании протокола об итогах продажи № ____ от _______ заключили настоящий договор (по тексту – договор) о нижеследующе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.1. Продавец обязуется передать в собственность, а Покупатель оплатить и принять в соответствии с условиями настоящего договора муниципальное имущество:  газовый резервуар общим объемом ___ куб.м. (количество __* __ куб.м.), инв. № ____ и газовые сети протяженностью  ______ м, количество вводов – __,  инв. № ____, расположенные по адресу: _______, (далее именуемое – Объект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.2. Объект принадлежит Продавцу на праве оперативного управления на основании Распоряжения комитета по управлению имуществом муниципального образования города Благовещенска от 12.02.2016 г. № 39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1.3. Продавец гарантирует, что передаваемое имущество не находится под арестом, в залоге и под ограничениями (обременениями)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дача объ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Объект передаётся Продавцом по акту приема-передачи (приложение № 1), подписанному обеими сторонами, </w:t>
      </w:r>
      <w:r>
        <w:rPr>
          <w:rFonts w:cs="Times New Roman" w:ascii="Times New Roman" w:hAnsi="Times New Roman"/>
          <w:highlight w:val="yellow"/>
        </w:rPr>
        <w:t>не позднее 10 (десяти) дней</w:t>
      </w:r>
      <w:r>
        <w:rPr>
          <w:rFonts w:cs="Times New Roman" w:ascii="Times New Roman" w:hAnsi="Times New Roman"/>
        </w:rPr>
        <w:t xml:space="preserve"> после полной оплаты имущества, указанной в п. 3 настоящего договора. С даты подписания акта приема-передачи Покупателем ответственность за сохранность Объекта, равно  как и риск случайной порчи или гибели имущества, несет Покупател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на договора и порядок оплат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Объекта составляет _______ (_________) рублей 00 коп., включая НДС 18% в сумме ______ (_________________) рубл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Оплата приобретаемого Объекта производится в следующем порядке: единовременно в валюте РФ (рублях) </w:t>
      </w:r>
      <w:r>
        <w:rPr>
          <w:rFonts w:cs="Times New Roman" w:ascii="Times New Roman" w:hAnsi="Times New Roman"/>
          <w:highlight w:val="yellow"/>
        </w:rPr>
        <w:t>в течение десяти календарных дней с момента подписания договора</w:t>
      </w:r>
      <w:r>
        <w:rPr>
          <w:rFonts w:cs="Times New Roman" w:ascii="Times New Roman" w:hAnsi="Times New Roman"/>
        </w:rPr>
        <w:t xml:space="preserve"> Покупатель перечисляет </w:t>
      </w:r>
      <w:r>
        <w:rPr>
          <w:rFonts w:cs="Times New Roman" w:ascii="Times New Roman" w:hAnsi="Times New Roman"/>
          <w:b/>
        </w:rPr>
        <w:t>на расчетный счет Продавц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 w:eastAsia="en-US"/>
        </w:rPr>
        <w:t xml:space="preserve">40702810600000078919 в «Азиатско-тихоокеанский банк» ПАО,  </w:t>
      </w:r>
      <w:r>
        <w:rPr>
          <w:rFonts w:cs="Times New Roman" w:ascii="Times New Roman" w:hAnsi="Times New Roman"/>
        </w:rPr>
        <w:t xml:space="preserve">БИК 041012765, </w:t>
      </w:r>
      <w:r>
        <w:rPr>
          <w:rFonts w:cs="Times New Roman" w:ascii="Times New Roman" w:hAnsi="Times New Roman"/>
          <w:lang w:val="en-US" w:eastAsia="en-US"/>
        </w:rPr>
        <w:t>К/с 30101810300000000765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осрочку платежей Покупатель уплачивает Продавцу пеню из расчета 0,1 % от суммы задолженности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В случае уклонения Продавца от подписания передаточного акта, равно как уклонение от предоставления документов на имущество Продавец уплачивает штраф в размере 0,1% от суммы сдел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right="-731" w:hanging="4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момента его подписания сторон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При неисполнении или ненадлежащем исполнении обязанности Покупателя  по оплате в порядке, предусмотренном п. 3.2. договора, Продавец вправе односторонне отказаться от исполнения договора полностью, направив Покупателю соответствующее уведомление об одностороннем отказе от исполнения договора, после чего договор считается расторгнуты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се споры или разногласия, возникающие между сторонами по договору или в связи с ним, разрешаются в суде по месту нахождения Продавц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говор составлен в 3-х экземплярах, имеющих равную юридическую силу, один экземпляр для продавца, один экземпляр для покупателя, один экземпляр – для представления в Управление Росреестра по Амур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Юридические адреса, реквизиты и подписи сторо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ец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города Благовещенска «Городской сервисно-торговый комплек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75000, Амурская область, г. Благовещенск, ул. Театральная 276, тел./факс 51-14-00, ИНН 2801011625, ОГРН 1022800514659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/с 40702810600000078919 в «Азиатско-тихоокеанский банк» ПАО,  </w:t>
            </w:r>
            <w:r>
              <w:rPr>
                <w:rFonts w:cs="Times New Roman" w:ascii="Times New Roman" w:hAnsi="Times New Roman"/>
              </w:rPr>
              <w:t>БИК 041012765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/с 3010181030000000076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МКП «ГСТ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___________________ И.В. Бан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__» _______ 201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___________________</w:t>
            </w:r>
            <w:r>
              <w:rPr>
                <w:rFonts w:cs="Times New Roman" w:ascii="Times New Roman" w:hAnsi="Times New Roman"/>
                <w:color w:val="000000"/>
              </w:rPr>
              <w:t>/___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__» _______ 2016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к догов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пли-продажи имуще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 xml:space="preserve">____ от __.__.2016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а-передачи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 Благовещенск                                                                </w:t>
        <w:tab/>
        <w:tab/>
        <w:t xml:space="preserve">    «__» ______ 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казенное предприятие города Благовещенска «Городской сервисно-торговый комплекс»</w:t>
      </w:r>
      <w:r>
        <w:rPr>
          <w:rFonts w:cs="Times New Roman" w:ascii="Times New Roman" w:hAnsi="Times New Roman"/>
        </w:rPr>
        <w:t xml:space="preserve">, именуемое в дальнейшем «Продавец», в лице генерального директора Банина Игоря Васильевича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_________________________________________, именуемый в дальнейшем «Покупатель», в лице ______________________, действующего на основании ________, с другой стороны, составили настоящий акт о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«Продавец» передал, а «Покупатель» принял в собственность следующее имущество: газовый резервуар общим объемом ___ куб.м. (количество __* __ куб.м.), инв. № ____ и газовые сети протяженностью  ______ м, количество вводов – __,  инв. № ____, расположенные по адресу: 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мущество Покупателем осмотрено, претензий к его состоянию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кт приема-передачи составлен в 2(двух) экземпляр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купателю передана техническая документация: технические паспорта, кадастровые паспорта, паспорт сосуда, работающего под давлением на имущество, указанное в п. 1 настоящего а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ец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города Благовещенска «Городской сервисно-торговый комплек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МКП «ГСТ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___________________ И.В. Бан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__» _______ 201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___________________</w:t>
            </w:r>
            <w:r>
              <w:rPr>
                <w:rFonts w:cs="Times New Roman" w:ascii="Times New Roman" w:hAnsi="Times New Roman"/>
                <w:color w:val="000000"/>
              </w:rPr>
              <w:t>/___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__» _______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type w:val="nextPage"/>
      <w:pgSz w:w="11906" w:h="16838"/>
      <w:pgMar w:left="1701" w:right="850" w:gutter="0" w:header="0" w:top="567" w:footer="1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Bmessageheademail">
    <w:name w:val="b-message-head__email"/>
    <w:basedOn w:val="Style11"/>
    <w:qFormat/>
    <w:rPr/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ижний колонтитул1"/>
    <w:basedOn w:val="22"/>
    <w:qFormat/>
    <w:pPr/>
    <w:rPr/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admblag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admbla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24:00Z</dcterms:created>
  <dc:creator>.......</dc:creator>
  <dc:description/>
  <cp:keywords/>
  <dc:language>en-US</dc:language>
  <cp:lastModifiedBy>PavlovAA</cp:lastModifiedBy>
  <cp:lastPrinted>2016-07-08T15:11:00Z</cp:lastPrinted>
  <dcterms:modified xsi:type="dcterms:W3CDTF">2016-09-01T00:29:00Z</dcterms:modified>
  <cp:revision>20</cp:revision>
  <dc:subject/>
  <dc:title/>
</cp:coreProperties>
</file>